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Prefeitura Municipal de Rancho Alegre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01/201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Rancho Alegre, _________________ de 2012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Obs: Essa ficha, preenchida e impressa em duas vias, deverá ser entregue na Prefeitura Municipal, Divisão de Pessoal, sito à Avenida Brasil, nº 248, na cidade de Rancho Alegre, Estado do Paraná, das 08h às 11h30 min e das 13h30min às 17h, durante o período de inscrição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4:30:00Z</dcterms:created>
  <dc:creator>Rodrigo Galdeano</dc:creator>
  <dc:description/>
  <cp:keywords/>
  <dc:language>en-US</dc:language>
  <cp:lastModifiedBy>jamyla</cp:lastModifiedBy>
  <cp:lastPrinted>2010-06-22T10:44:00Z</cp:lastPrinted>
  <dcterms:modified xsi:type="dcterms:W3CDTF">2012-03-08T11:27:00Z</dcterms:modified>
  <cp:revision>3</cp:revision>
  <dc:subject/>
  <dc:title>CONTRATO DE PRESTAÇÃO DE SERVIÇOS EDUCACIONAIS</dc:title>
</cp:coreProperties>
</file>